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LINE EDITOR FOR L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lker Ficic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ker@newton.physics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068214@orca.cc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ed [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editor is coded mainly for the CLI ( Command Line Interface )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nly capable of simple keyboard activities, such as 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ing along a line. All implementations of ED has two modes;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entry mode. The command mode can be identified with the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left, and it is the mode you are in when ED st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mode is used to enter a maximum of 254 characters of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, which is held in the internal memory. To enter th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'a' or 'i' commands can be used. Each time you pressed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 the entry mode you begin to enter next line of text. Afte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return to the command mode by simply issuing a '.' (peri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the first and only character of a line. And to obtain som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ing of a line you have to enter one mor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ommand mode you can select any of the text line a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entering its number. And if you continuously press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nd advance the current line by one. You can learn which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by '=' command, and see its content by '.'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command selects the previous line, while '+' selects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one screen of text, 'z' command can be used. Entering only 'z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z+' prints next 24 lines, and 'z-' prints previous 24 lines, while 'z.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revious and next 11 lines to the stdout. Issuing 'z'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ceeding number sets the current line to that number then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z' command. For example '100z' shows lines 100 through 123, and '1,100z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ines 1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he current line can be achieved using the 'd' comma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is 'd' command successively you can delete following lines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line is the last line, 'd' command deletes previo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upport the range dele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D command is used with a file name of an existing (valid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t the start and this name is used as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If this is not the case you can read a file by 'r &lt;file-name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nd after giving a document name with 'f [name]'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document to the disk by 'w' command. Issuing 'f'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ws the name of the document if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the ED you can use one of the three ways. Entering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document and then exits. 'q' command quits without savin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break or ^C keys terminates the ED ur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summary of implemented command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 Switching to entry mode by inserting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Switching to entry mode by inserting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: I command mode shows the current line. In entry mod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: Shows the number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: Steps to next line ( same as return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: Steps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: Views 24 lines of text ( versions are : z+ z- z. #z[+-.] #,#z[+-.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: Delete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: Reads a petscii text file ( r &lt;file-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: Views or sets the document name to be used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: Sav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: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: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s all for now. Future versions will include more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Also current implementation is somehow buggy and slow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ker Ficic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ker@newton.physics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