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ODE/UNBCODE DOCUMENTATION  for Version 2.02   [February 28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bcode and unbcode C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encode binary data into a text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or posted to USENET newsgroups.  Functionally, they are quit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uencode/uudecode standard Unix utilities, except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ree different encoding formats (including "uucode") and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splitting, reordering, and incremental reassembl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gments for long files, and provide CRC-32 and size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ed segment.  In other words, these are "better-mousetrap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uco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x utilities give you some combination of these features f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, as far as I am personally able to determine, all other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"e" feature of "rn") are fundamentally flaw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ttempt to parse the natural language of the subject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ents to figure out the file/segment information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complete problem and the results are hit-and-miss.  The approa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standard uucode format a little to give filename and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simple and 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atch, however.  You can only extract multi-segment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encoding formats defined herein.  Until the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use the encoding formats these programs give (dare to dre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gram here is fundamentally no more powerful than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program (though better-done, 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is in ANSI-C format.  Both the "bcode.c" and "unbcode.c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complete programs, so there is no need for a Make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.  The programs make no major system-specific assump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the decoder uses the system calls "rename" and "remov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 some systems, these will be "link" and "unlink".  I als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mpiler I tried wanted to have "&lt;sysent.h&gt;" includ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link" and "unlink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CODING/DECOD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NUCODE and U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ode and unbcode programs support four encoding formats: NUCODE, UU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, and HEXCODE.  The NUCODE format is both upward and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, problematic, and incomplete UUCODE format that i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e in cyberspace.  Here is what the NUCOD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code-begin 2 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3$I)W,@:6YT;R!I="XB("T@0W)A:6&lt;@0G)U8V4*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code-end 2 30 efb8f0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 de dum... random separation between the seg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code-begin 1 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0 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(DEF+"!A9G1E&lt;B!E&gt;'1E;G-I=F4@='=E86MI;F&lt;L('EO=7(@&lt;')O9W)A;2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!S=&amp;EL;"!T;V\@&lt;VQO=RP@=')Y(&amp;1R;W!P:6YG(&amp;$*(&amp;9E=R`G&lt;VQE97`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code-continued 1 90 fdcdb3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ncoded file "quote2" is encoded into two different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gment is given first.  Try running this through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coded file will be extra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egment #1 of the data begins with "-nucode-begin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likely to appear in regular text than the uucode contro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.  The token is followed by the segment number and file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ility, the standard 'begin mode filename' line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standard uudecode utility can decode NUCODEd data (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only a single segment, which it is not in the example). 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ed data is identical to the UUCODE format, and includes the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nd" lines in the final segment.  The final line of the final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DEd data has the "-nucode-end" token, the segment number, th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and a CRC-32 error checking value in hexadecimal.  The CR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is the same as the one used by PKZIP and ZMODEM, and a tabl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used, so calculating the CRC is no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simp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segment is not the final segment of a file, then the contro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will be "-nucode-continued", indicating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on the lookout for more segments belong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encoding allows all files to be encoded in a single pass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can have multiple discontiguous file segment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in the same input file or stream with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is utility, all of the control token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yphen prefix, which, IMHO, looks better than one, but it w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two hyphens at the start of a line can be mis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ailing and posting services as being the beginning of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y will erase the line starting with the two hyphen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it to help retain the anonymity of the sender. 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dy, but stripping the body of a bcoded message would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o the new standard for bcoded data is for all control tok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hen, and the use of two hyphens has been relegated to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hysterical raisin".  However, the decoder will, of cour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ntrol tokens with two hyphens and the encoder will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-hyphen control tokens if you ask it to (with the -2 op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encoding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B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ODE format, for which these utilities were originally written and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code-begin 1 qu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mLCBhZnRlciBleHRlbnNpdmUgdHdlYWtpbmcsIHlvdXIgcHJvZ3JhbSBpcyBzdGlsb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gc2xvdywgdHJ5IGRyb3BwaW5nIGEKIGZldyAnc2xlZXAoLTEpJ3MgaW50byBpdC4iI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JhaWcgQnJ1Y2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bcode-end 1 120 44fefc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ines are basically the same as for the NUCODE format (san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ility garbage) and the body is identical to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64 encoding format used with MIME produces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 and MIME is that BCODE uses much simpler control informatio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is format over NUCODE are that (1) the encoding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n that you don't need the data-length charact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line and the standard line length is a little longer, and (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CII characters are used that can be easily misinterpre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other character cod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E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CODE format is a very simple hexadecimal format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nspect a file, for downloading over a particularly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for bootstrapping purposes.  HEXCOD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xcode-begin 1 qu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:2249662c20616674657220657874656e7369766520747765616b696e672c2079: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:6f75722070726f6772616d206973207374696c6c20746f6f20736c6f772c2074: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0:72792064726f7070696e6720610a206665772027736c656570282d312927732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0:696e746f2069742e22202d2043726169672042727563650a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xcode-end 1 120 44fefc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cludes the hexadecimal file position and a simple 8-bit ad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  A simple decoder program can easily be written for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are unable to use the C-language UNBCOD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BCOD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[-vbuh12] [-l max_lines] [-p pref] [[[filename][-a encoding_alias]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flag activates "verbose" mode, in which the program repor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fo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b", "-u", and "-h" flags specify that you wish to encode in b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de, or hexcode, respectively.  The default if none of these fla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source code by the "DEFAULT_FORMAT" label.  The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label is UUCODE.  The other possible values are B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1" and "-2" flags tell the encoder whether to produce contro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two hyphens.  The default is the new standard, which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to be produced, but you can change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_TOKHYPH" label to either 1 or 2.  The decoder can, of course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ption.  The reasoning behind these flags was describ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l" flag and value allow you to specify the maximum number of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include in each segment of the encoded data.  When this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special output files rather than to stdout (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nt).  One segment is sent to each special outpu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 files are named after the file being encoded,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" followed by the at-least-two-digit segment number, for the nu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-l 1000 ju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bcoded segment data into "junkfile.u01", "junkfile.u02"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file.u99", "junkfile.u100", etc.  Each line of nucoded data contain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which represent 45 raw data bytes), so 1000 lin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0 bytes of output (counting a CR and LF at the end of each lin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ize for posting or for mailing to brain-damaged mailers (under 64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xtra text at the top.  The max_lines valu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in the encod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CODE format, the special filenames are appended with a ".b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umber, and for HEXCODE, a ".h" and segment number. 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_DOS" label during assembly, the special filenames will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NNN.bco", "uuNNN.uue", and "hexNNN.hex" for bcode, nucode, and he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respectively.  These names are compatible with the brain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flag allows you to give a filename prefix for the encode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the "-l" option, so that you can, for exampl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go into a different directory.  Since this is a pre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irectory name, you have to include, on a Unix system, the extr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name, as in "/tmp/mydir/". 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"-p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filenames on the command line, then input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 (otherwise, input is taken from stdin and labelled "stdin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-a" flag following a filename, then the file is labe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_alias following the "-a" flag in the nucode/whate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may include many filenames (and associated alias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reate a nucode/whatever "archive".  You may use a "-a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and with no filenames to give your own name to the std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B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UNBCOD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[-ivdnf] [-p prefix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i", "-v", and "-d" flags are used to request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formation: informative, verbose, and debugg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s include when a file is completely pieced bac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formation includes when a file is opened or closed,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a dump of the internal "fragment" table tha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segments of which files the decoder currently has decoded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inology straight, a "fragment" consists of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s".  All of this information is sent to the "stderr"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n" flag is similar to the "-i" flag, except that only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for the files reassembled, and the names are sent to the "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  The feature is intended to make this program inter-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f" flag tells the decoder to forcibly accept a segment tha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rror in it.  Normally, when a segment is found to conta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t is simply discarded and not used.  This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-operation of the decoding process, which allows you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s of a single input file on multiple runs of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you would get yourself a vaild copy of the seg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the decoder on it later).  However, if you wish to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 data comes out of a corrupted segment, you can give the "-f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ntax errors (e.g., bad character) in a segment are dealt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ing the line on which the error occurred (perhaps not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-check errors are simply ignored.  Error messages are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d segment is kept as if it we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flag allows you to give a filename prefix to us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generated during the decoding process. 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lly in a sec.  If the "-p" flag is not used, the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intained in the current directory, and if the "-p"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are given whatever prefix you specify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is prefix feature to make the temporary files appear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current directory (which is where the final,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o).  Since this is a prefix, you must remember to p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on Unix directory names.  It is recommended that on a Unix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like "/tmp/mydir/" rather than just "/tmp/" to avo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with other users who might be decoding stu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much savings in space for keeping temp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nce the amount of data on hand will generally not exce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the extracted data, because of the way that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.  In other words, the usage of temporary storag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re will be no savings in time for using a temp prefi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s must be copied to the current directory after being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y are simply renamed if temps are ke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advantage is that, on some systems, the final order o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will not get mish-mashed (which would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 were horribly out of order, requiring the creation of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filenames may be given on the command line, and stdin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s are given.  The program will do a one-pass sweep of all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system need not support random file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egments are decoded immediately and placed into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(or prefix "directory") named like "0BC00001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.  These files are created and deleted as needed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f there are any files that have not yet been completely pi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"fragment" information is saved into "0BC-STAT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see what is in the temporary files and which segm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  If you use the prefix option, make sure tha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etween multiple runs if the runs are incomplete and leave thi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ying around.  An example of this file's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043200  0BC00002 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-00001  beg  0000003264  0BC00004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-00003  mid  0000000667  0BC00001 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-00006  end  0000074586  0BC00003 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with the dash between indicate the range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contained in the temporary file.  The next colum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emporary file, indicating if it is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or the end of the complete file being decoded.  The next colum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bytes in the decoded fragment, and the next gi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file, and the final column give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status of decoding is kept between runs mea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ll of the segments of the final file(s) present at any o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useful, for example, if you were reading a binarie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s in a supported format and you come across a post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gments in multiple articles.  Rather than sav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to a file and exiting the news reader to decode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to pipe" feature of most news readers.  You would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| unbcod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it progammed into a copy buffer to be auto-entered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) and the segment data would be interpreted and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form you when it has successfully patched together a comple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pproach also works if the pieces of a posting are not on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but also if multiple postings which you want are mish-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A grander attack, again if all postings are in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format,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53-56209s | unbcod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 with a lot of garbage 0BC* files being lef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lly screwed up decode attempt, you can simply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* files to wipe the slat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the following assumptions about its execution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quential access to disk files, the append file m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rename and remove operations are available.  It also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able to assig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S-DO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tes above about being able to set compilation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-damaged MS-DOS filename format, there are a coupl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made about running these programs on MS-DOS machin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by a fri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BCODE/UNBCODE...  No problems in the compiling.  Both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*functional* problems, but some non-DOS characteristics... 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no file name is given, stdin is assumed, which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most MESSY-DOS users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S-DOS file completion is not supported. 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ing as people would tend to try a "unbcode uu*.u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doesn't cut it.  GOD I wish DOS were smart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Bill Gates' stupidity again, DOS command lin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8 characters, so without wildcards, it can only process abou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at a shot..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n this second part: you can copy a number of par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put to unbcode, or you may even be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u*.uue | unb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an't be sure that the MS-DOS "type" command works intellig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like the Unix "ca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D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 Software.  You may use them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, write filters that use the various formats, or rip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guts for your own purposes.  All that I ask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you leave my name in to show where the code came from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take the heat off me if your modifications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lso available via anonymous FTP from "ccnga.uwaterloo.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/pub/cbm/unix" or from the World-Wide Web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ccnga.uwaterloo.ca/~csbruce/unix.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 or suggestions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-mail address.  Oh, there is no warranty of any ki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use of this program causes your company to lose millions of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no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sed standard unit of data storage: the 'Virtual Tree'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8 megabyt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