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 xml:space="preserve">Ŀ        &amp;&amp;        </w:t>
      </w:r>
      <w:r>
        <w:rPr>
          <w:rtl w:val="true"/>
        </w:rPr>
        <w:t>ڿ     ڿ</w:t>
      </w: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</w:t>
      </w:r>
      <w:r>
        <w:rPr/>
        <w:t xml:space="preserve">&amp;  &amp;        �     �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 </w:t>
      </w:r>
      <w:r>
        <w:rPr/>
        <w:t>&amp;&amp;         � 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</w:t>
      </w:r>
      <w:r>
        <w:rPr/>
        <w:t>&amp;  &amp;        �  �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rade       &amp;&amp; &amp;&amp;      �������a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64-Multiplayer-DF�-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�r bi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Olaf Dzwiza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atthias Mattin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avid Laudie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Host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af Dzw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hias 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Trade&amp;W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&amp;War ist ein Spiel f�r C64/128, sowohl unter GEOS, als auch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modus. An diesem Spiel k�nnen bis zu 25 Teilnehmer gleichzei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machen, jeder ben�tigt dazu eine Spieleroberfl�che, das sog. "Front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m bestimmten Szenario geben die Spieler Spielz�ge ab, die sp�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F� an den Spielleiter geschickt werden. Anhand dieser Spielz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die Ergebnisse der n�chsten Runde berechnet und als spe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gebnisdatei" wieder �ber DF� an die Spielteilnehm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fgabe des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Host berechnet aufgrund der von den Spielern abgeschickten Zugfile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hm vorliegenden Datenbank die laufende Spielrunde unter gleichzeit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�cksichtigung der Aktionen aller Teilnehmer. Als Folge der Bere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 man wiederum Dateien, die die Ergebnisse der Spielz�ge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um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tlich ist Trade&amp;War mit seinen kurzen Programmdateien im Zeit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ega- und Gigabytemanie weniger ein Programm, denn ein kl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�mmchen. Dennoch gibt es drei Gr�nde, wieso die Software auf de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urde und nicht auf einem C64/128 l�u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ie meisten Mailboxen laufen auf PCs. Das Spiel wird i.d.R.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box gespielt, so ist dadurch gew�hrleistet, da� m�glichst 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n dieses Spiel anbie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Bei bis zu 25 Teilnehmern und einer teilweise n�tigen gleichzei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rachung der Z�ge und Daten mehrere Spieler w�re die Software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m C64 mit Flash8 deutlich zu lang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as Programm ben�tigt fast 64kByte Variablenspeicher, alles Variab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w�hrend des ganzen Programmablaufs im Speicher sein m�ssen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��t sich auf dem C64 absolut nicht realisieren. Auch wenn m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chinensprache programmiert, stehen einem nur ca. 62 kByte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erf�fgung. Und dies ist nur der Platz f�r die Variable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f�r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iversu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llen Sie sich ein Verzeichnis, in dem das aktuelle Spiel abgewick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soll. Dabei ist zu beachten, da� immer alle Dateien in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kommen, denn Trade&amp;War sucht nur in seinen Startverzeich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s Verzeichnis kopieren Sie nun die drei *.EXE-Datei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rchiv und starten sodann MAKE.EXE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dient zum Festlegen des Spielszenariums und zum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banken. Es wird �ber drei Tasten gesteu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+  Einen angezeigten Wert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 Einen angezeigten Wert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  Zur n�chsten Eingabe weiter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n�chst m�ssen Sie auf diese Art und Weise festlegen, wieviele Teilneh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pielen wollen. Die Zahl kann hier zwischen 2 und 25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sind die Rassen der Spieler festzulegen. Jede Ra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ndere Vor- und Nachteile, was sich auf den Spielverlauf auswir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. Diese sind in der Anleitung f�r das Frontend ausf�hrlich b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gentlich auch nur f�r die Spieler wichtig, denn diese teil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leiter mit, welche Rasse sie gerne m�chten. Sie brauchen dann nur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erte einzugeben. Es gibt 15 verschiedene Rassen, die man je nach Be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h�ufig verwe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Beginn eines jeden Spiel hat jeder Teilnehmer genau einen Planeten,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er haben die gleichen Ausgangsbedienungen. Diese sind als n�ch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nzahl der bereits vorhandenen Produktionsanlagen (Produktionsanl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en dazu, Rohstoffeinheiten herzu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zahl der bereits vorhandenen Verteidigungsanlagen (Verteidi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agen sind Schiffswerften und dienen au�erdem zur Verteid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zahl bereits vorhandener Rohstoff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dies alles einstellt ist, m�ssen Sie nur doch die Schiffe auss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ie Spieler zu Beginn haben sollen. Auch hier gilt wieder: Jeder Spi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zu Beginn die gleichen Schiffe, wie alle anderen Teilnehmer. Man 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f�nf Schiffen. Die Vor- und Nachteile der einzelnen Raumschiffe brau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nicht weiter beschrieben werden, ein Blick in die Tabelle weiter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innvoll, wenn die Namen nicht aussagekr�ftig genu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Anschlu� an diese Prozedur werden die notwendigen Daten berechne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peichert. Sie hatten beim Start des Programms drei *.EXE-Files in Ih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. Nun sind folgende Dateien dazugeko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TA - Datenbanke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.TXT - Liste der Zuordnung Spielernummer - 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ST - Ergebnisfiles (genau soviele, wie auch Mitspieler da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.CFG - Einstellungen f�r das Berechnungsprogramm. Bitte ver�nder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 an dieser Datei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auch die Hinweise im Abschnitt "Datenvers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den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die *.TRN-Dateien bei Ihnen eingetroffen sind, kopier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alle in das Trade&amp;War-Verzeichnis und starten dann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.EXE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wird die laufende Runde berechnet, alle wichtigen Meldungen werd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 angezeigt. Am Ende einer Bildschirmseite oder einer beste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t eine beliebige Taste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Ablauf des Programms erhalten Sie einige *.RST-Dateien zur�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urden die Files *.DTA und TW.CFG aktualisiert.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xxx gibt Auskunft �ber den genauen Rundenverl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n Sie den Host niemals nur so aus Lust und Laune. Wareten Sie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 alle Dateien da sind, ggfls. geben Sie bitte die zu ignorier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an. Das Starten des Hosts zum falschen Zeitpunkt ver�ndert so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nbanken und macht den weiteren Spielverlauf u.U. unm�gli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s Programms STATGEN k�nnen Sie auf Basis des CFG-File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n Datenbanken eine Stastisik erstellen, aus der ersichtlich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r Spieler wieviele und welche Schiffe und Planeten besitzt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wichtig f�r die Ermittlung eines Siegers. Das Spiel geht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Runden, ob Sie vorher aufh�ren wollen, ist Ihnen �ber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rechen Sie in Ihrer Spielergruppe einfach die richtigen Randbedien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pielstatistik wird unter dem Namen STAT.xxx im Trade&amp;War-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atenv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m�ssen Sie die von MAKE.EXE erzeugten *.RST-Dateien an die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. Die Dateinamen sind grunds�tzlich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r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=Zweistellige Spiel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=Ergebnisse aus Rund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bisher keine Runde gespielt wurde und die ersten Daten nu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mittlung der Grundeinstellung dienen, lautet die Rundennummer "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er 1 erh�lt also Datei 0100.RST, Spieler 2 0200.RST, f�r Spiel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0300.RST u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die Spieler die Runde gespielt haben, geben sie ihre Z�ge 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folgende Dateien (wieder nach dem gleichen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Runde Eins gespielt wurde, lautet die Datei von Spieler 1 "0101.TR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2 sendet "0201.TRN", Spieler 3 "0301.TRN" u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Host berechnet die neue Runde und speichert die Ergebnisse unt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en Dateinamen ab, wie das Zugfile war, nur mit einer anderen End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Eins erh�lt also f�r die Ergebnisse aus Runde 1 "0101.R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steigt die Rundenanzahl 99, so wird die erste Ziffer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 und nur die beiden letzt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am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&amp;War kennt keinen Teammodus, sondern nur Team-Befehle. D.h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immten Befehlen kann ein Spieler dem anderen etwas schenken oder i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Reparaturen helfen e.t.c. Die Teilnehmer m�ssen sich �ber Teambi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a. mit Zuhilfenahme des Spielleiters selbst verst�ndigen und seh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amit umgehen. Es ist sinnvoll, die Siegbedienungen f�r Team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chweren. Beispiel: Spielszenario ist "Gewinner ist der erste Spiel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Planeten". Dann k�nnte vor Spielbeginn vereinbart werden "Teams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dann gewinnen, wenn nicht mehr als 3 Leute am Team beteiligt sind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bildung sp�testens nach der Runde 10 bekannt geben wird und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200 Planeten ha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rrorlevel-R�ck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Hauptprogramm kennt zwei errorlevel-Werte, die �ber Batch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level=1: Rundenanzahl �berschitten. Es sind nur 255 Rund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errorlevel=2: Programm hat keine Datendateien gefunden. Ers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EXE ein Universum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 /?    Hilfe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-     Unterdr�ckt das Warten auf eine Taste am End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schirmseite. D.h. das Programm l�uft einmal komplet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wesenheitspflicht f�r den Spielleiter durch. In erster Lini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e Batch-Abarbeitung 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 xx    xx ist eine zweistellige Zahl, ggfls. mit f�hrender Null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ibt, ob eine bestimmte *.TRN-Datei bei der Auswertung igno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den soll (wenn der Spieler z.B. ausgestiegen ist, oder die Ab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chlafen |-) hat). Spieler, die ohnehin durch MAKE.EX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elegt wurden, m�ssen auch nicht als zu ignorieren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Dies erkennt der Host all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m�ssen, wenn verwendet, immer als erster Paramet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- 0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t nicht auf Tastendruck am Ende einer Seite und ignoriert Spieler 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atch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wichtigste wurde bereits in den beiden Abschnitten zuvor gesa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eispiel-Batch ist beileg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mfang des Original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HOS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.EXE -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EXE - Creator f�r Univ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GEN.EXE - Statistik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TART.BAT - Beispiel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.DOC - lesen Sie gera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das �bliche 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atei�berblick - Da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 Dateien werden von Trade&amp;War auf dem PC angelegt. Alle m�sse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gleichen Verzeichnis wie die EXE-Files befinden. Nicht mehr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RN, *.RST und *.xxx - Dateien k�nnen Si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r.RST - Ergebnisdateien (f�r Spieler ss aus Runde 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DTA - Planeten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DTA - Schiffs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.CFG - Einstell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.TXT - Informationsliste �ber die Spieler-Rassen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xxx - Reportfile �ber Rund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xxx - Statistikfile �ber Rund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 Dateien werden von den Spielern empf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r.TRN - Zugfiles (f�r Spieler ss aus Runde 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chiff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leichteren Auswahl der richtigen Schiffe zu Spielbeginn hier eine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ie verf�gbaren Schiffe. Eigentlich sollte aber die Auswahl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ussion mit den Teilnehmern stattfinden. Diese finden in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noch ausf�hrlicher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                   Phaser  Schilde Warp    Gewicht Gr��e 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esstern              15      15      1       10      3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chtschiff          10      12      4       7       3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tr�ger            3       1       8       6       3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ingtr�ger            2       1       8       6       3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st�rer               9       3       6       5       3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zer                 8       8       6       5       3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gatte                8       5       7       5       2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kreuzer           4       2       6       4       2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               5       1       7       3       2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ierschiff            1       1       9       1       2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                 3       1       0       1       2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ing                  2       2       0       1       2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frachter         0       1       8       1       2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hter                0       1       3       1       2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enverteidigung    1       15      0       10      2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e&amp;Konzept: Matthias 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d auf Tim Wisseman's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Programme: Olaf Dzwiza, Matthias 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64/128-Software: Olaf Dzw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odusversion C64: Zaphod / Th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e f�r das komplette Programmpa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Matting, Olaf Dzwiza, David Laud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Matting f�r Konzept und Host-Grundlagen sowie seine gro�e Ged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tausendsten R�ckfrage und beim hundertesten �nderungsvorsch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Frick f�r seine Geduld wegen der Verz�gerung des GeoCom-Hef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, die sonst irgendwie an der Entwicklung, am Test oder etwas ande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iligt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Host ist kompatibel zu allen Trade&amp;War-Frontend-Versione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nummer 1.x, egal ob unter GEOS oder im Standardmods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 Archive werden noch gleichzeitig mit dem Host �ber Mailbo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bzw. befinden sich auf der Host-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GEOS1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GEOS2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dEnd for G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Archiv ist ein selbstentpacktende C64-Archiv! Das Entpa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iert aber nur auf einer 1541 und ohne Floppyspeeder. Mit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modemkabel und Terminalprogramm auf den C64 �bertragen oder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laden. Nat�rlich auch bei Olaf Dzwiza/ODS Artworks im Versand auf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"-Disk erh�ltlich, wenn der Transfer Probeleme be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ateien sind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4GEOS1.S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-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LESEN!!! - kurz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WSETUP - Laufwerks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4GEOS2.S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&amp;WAR -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m Laden der Archive leere und formatierte Disk einleg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starten. Daraufhin werden die Dateien entpackt. Anschlie�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GEOS mittels CONVERT 2.x ins GEOS-VLIR-Format Re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ie GEOS-Dateien auf einer 5 1/4"-Diskette. Zus�tzlich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 Archive auf der PC-Diskette. Diese sind immer die Date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version zur freien Ver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(Host) ist Freeware! Der Autor �bernimmt keinerlei Haf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irgendwelchen Fehler oder Schwierigkeiten oder Resultaten dar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eitergabe der Software ist erlaubt, allerdings nur im unver�nd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archiv zusammen mit dem unregistierten GEOS-Frontend im Archiv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wird im Rahmen der mir zur Verf�gung stehenden Zeit kosten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F� supportet, Anspruch darauf besteht aber nicht. Support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kmail (Briefpost) nur gegen Portoerstattung. Hinweise auf Fehl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svorschl�ge nehme ich gerne entgegen, aber bitte imm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 Version an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en von Fans werden gerne entgegengenomm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zadresse f�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Olaf Dzwiza@2:2437/40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26.08.1995 mit eigener Support-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Box3 Hannover, Tel. 0511/85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t�gl. 18.00 bis 8.00, au�erdem Fr. 18.00 bis Mo. 8.00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8n1, 14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dresse f�r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Dzwiza, Stolzestr. 18, 30171 Han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f Dzwi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over, im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: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r �berblick �ber die Versionen der P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95   1.0  erste �ffentliche Host-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95   1.1  Bugf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ehler beim Umgang mit der Konfigurationsdatei T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sei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 besonderen F�llen erzeugte die V1.0 eine Endlo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m RST generieren. Fehlerursache beseitig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